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«ГОРОД КАЛИНИНГРАД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«____» ________ 2025 г.                                                                            № ______</w:t>
      </w:r>
    </w:p>
    <w:p>
      <w:pPr>
        <w:pStyle w:val="Normal"/>
        <w:shd w:fill="FFFFFF" w:val="clear"/>
        <w:ind w:lef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. Калининград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администрации городского округа </w:t>
        <w:br/>
        <w:t>«Город Калининград» от 22.01.2021 № 3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Об утверждении муниципальной програм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существление мероприятий по гражданско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ороне и защите населения и территории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ородского округа «Город Калининград» </w:t>
        <w:br/>
        <w:t xml:space="preserve">от чрезвычайных ситуаций»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В соответствии с постановлением администрации городского округа «Город Калининград» от 12.09.2013 № 1392 «Об утверждении Порядка разработки, реализации и оценки эффективности муниципальных программ» администрация городского округа «Город Калининград» </w:t>
      </w:r>
      <w:r>
        <w:rPr>
          <w:b/>
          <w:color w:val="000000"/>
          <w:spacing w:val="-1"/>
          <w:sz w:val="28"/>
          <w:szCs w:val="28"/>
        </w:rPr>
        <w:t>п о с т а н о в л я е т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Внести следующие изменения в муниципальную программу «Осуществление мероприятий по гражданской обороне и защите населения и территории городского округа «Город Калининград» от чрезвычайных ситуаций», утвержденную постановлением администрации городского округа «Город Калининград» от 22.01.2021 № 31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1) в паспорте муниципальной программы строку восьмую изложить </w:t>
        <w:br/>
        <w:t xml:space="preserve">в новой редакции:       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384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ероприяти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</w:t>
              <w:br/>
              <w:t>95 757,44</w:t>
            </w:r>
            <w:r>
              <w:rPr/>
              <w:t xml:space="preserve"> тыс. рублей, в том числе:</w:t>
            </w:r>
          </w:p>
          <w:tbl>
            <w:tblPr>
              <w:tblW w:w="7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417"/>
              <w:gridCol w:w="1843"/>
              <w:gridCol w:w="1701"/>
              <w:gridCol w:w="1559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городского округа «Город Калининград»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чие 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ступления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,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bCs/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1"/>
                      <w:sz w:val="26"/>
                      <w:szCs w:val="2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 243,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 243,3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524,5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524,54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 839,6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 839,62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 476,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 476,4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836,7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836,79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836,7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836,79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1"/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1"/>
                      <w:sz w:val="26"/>
                      <w:szCs w:val="2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 757,4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 757,4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</w:t>
            </w:r>
          </w:p>
        </w:tc>
      </w:tr>
    </w:tbl>
    <w:p>
      <w:pPr>
        <w:pStyle w:val="Style21"/>
        <w:widowControl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2) приложение № 2 к Программе изложить в новой редакции          (приложение)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Управлению делопроизводства администрации городского округа «Город Калининград» обеспечить опубликование постановления в газете «Гражданин», размещение на официальном сайте администрации городского округа «Город Калининград» в сети Интернет и направить копию постановления в Правительство Калининградской области для включения в регистр муниципальных нормативных правовых актов Калининградской област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остановление вступает в силу после его официального опубликования в газете «Гражданин»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администрации                                                                               Е.И. Дятло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95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– </w:t>
              <w:br/>
              <w:t xml:space="preserve">управляющий дел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А.Н. Асмы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председатель комитета по финан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А.Н. Дан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, председатель комитета городского развития и цифров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         И.Н. Шлы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, председатель комитета городского хозяйства и стро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 М.В. Федос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 И.А. Наз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Ю.И. Липове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КУ «Управление по делам </w:t>
              <w:br/>
              <w:t>ГО и ЧС г. Калинингра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Я.Ю. Фил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2"/>
        <w:ind w:left="425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22"/>
        <w:ind w:left="425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-экономическим отдел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О.Б. Кома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подпись)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КС №__________ от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арова Ольга Борис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 (4012) 92-34-61</w:t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4293"/>
        <w:gridCol w:w="2211"/>
        <w:gridCol w:w="2532"/>
        <w:gridCol w:w="1973"/>
        <w:gridCol w:w="2086"/>
      </w:tblGrid>
      <w:tr>
        <w:trPr>
          <w:trHeight w:val="2550" w:hRule="atLeast"/>
        </w:trPr>
        <w:tc>
          <w:tcPr>
            <w:tcW w:w="60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F50"/>
            <w:bookmarkStart w:id="1" w:name="RANGE!A1%3AF50"/>
            <w:bookmarkEnd w:id="1"/>
          </w:p>
        </w:tc>
        <w:tc>
          <w:tcPr>
            <w:tcW w:w="880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ind w:left="2873" w:hanging="0"/>
              <w:rPr/>
            </w:pPr>
            <w:r>
              <w:rPr>
                <w:sz w:val="28"/>
                <w:szCs w:val="28"/>
              </w:rPr>
              <w:t xml:space="preserve">Приложение </w:t>
              <w:br/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left="28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«Город Калининград»</w:t>
            </w:r>
          </w:p>
          <w:p>
            <w:pPr>
              <w:pStyle w:val="Normal"/>
              <w:widowControl/>
              <w:autoSpaceDE w:val="true"/>
              <w:ind w:left="28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____2025 г. №________</w:t>
            </w:r>
          </w:p>
          <w:p>
            <w:pPr>
              <w:pStyle w:val="Normal"/>
              <w:widowControl/>
              <w:autoSpaceDE w:val="true"/>
              <w:ind w:left="2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2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  <w:br/>
              <w:t>к Программе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63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</w:t>
            </w:r>
          </w:p>
        </w:tc>
      </w:tr>
      <w:tr>
        <w:trPr>
          <w:trHeight w:val="373" w:hRule="atLeast"/>
        </w:trPr>
        <w:tc>
          <w:tcPr>
            <w:tcW w:w="14863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основных мероприятий муниципальной программ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основного мероприятия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ового обеспечения, тыс. руб.</w:t>
            </w:r>
          </w:p>
        </w:tc>
      </w:tr>
      <w:tr>
        <w:trPr>
          <w:trHeight w:val="19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бщий объем финансового обеспечения выполнения основных мероприятий программы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76,4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 836,7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6,79</w:t>
            </w:r>
          </w:p>
        </w:tc>
      </w:tr>
      <w:tr>
        <w:trPr>
          <w:trHeight w:val="315" w:hRule="atLeast"/>
        </w:trPr>
        <w:tc>
          <w:tcPr>
            <w:tcW w:w="6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6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76,4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 836,7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6,79</w:t>
            </w:r>
          </w:p>
        </w:tc>
      </w:tr>
      <w:tr>
        <w:trPr>
          <w:trHeight w:val="150" w:hRule="atLeast"/>
        </w:trPr>
        <w:tc>
          <w:tcPr>
            <w:tcW w:w="6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требований в области защиты населения и территорий от чрезвычайных ситуаций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0,4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8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3,00</w:t>
            </w:r>
          </w:p>
        </w:tc>
      </w:tr>
      <w:tr>
        <w:trPr>
          <w:trHeight w:val="25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0,4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8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3,00</w:t>
            </w:r>
          </w:p>
        </w:tc>
      </w:tr>
      <w:tr>
        <w:trPr>
          <w:trHeight w:val="20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ервичной пожарной безопасно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17,16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9,9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4,99</w:t>
            </w:r>
          </w:p>
        </w:tc>
      </w:tr>
      <w:tr>
        <w:trPr>
          <w:trHeight w:val="5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17,1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9,9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4,99</w:t>
            </w:r>
          </w:p>
        </w:tc>
      </w:tr>
      <w:tr>
        <w:trPr>
          <w:trHeight w:val="5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 состоянии постоянной готовности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использованию систем оповещения населения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асност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</w:tr>
      <w:tr>
        <w:trPr>
          <w:trHeight w:val="13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1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</w:tr>
      <w:tr>
        <w:trPr>
          <w:trHeight w:val="5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6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– администрация городского округа «Город Калининград»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49,6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836,7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836,79</w:t>
            </w:r>
          </w:p>
        </w:tc>
      </w:tr>
      <w:tr>
        <w:trPr>
          <w:trHeight w:val="85" w:hRule="atLeast"/>
        </w:trPr>
        <w:tc>
          <w:tcPr>
            <w:tcW w:w="6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49,6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836,7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836,79</w:t>
            </w:r>
          </w:p>
        </w:tc>
      </w:tr>
      <w:tr>
        <w:trPr>
          <w:trHeight w:val="53" w:hRule="atLeast"/>
        </w:trPr>
        <w:tc>
          <w:tcPr>
            <w:tcW w:w="6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требований в области защиты населения и территорий от чрезвычайных ситуаций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3,68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558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563,00</w:t>
            </w:r>
          </w:p>
        </w:tc>
      </w:tr>
      <w:tr>
        <w:trPr>
          <w:trHeight w:val="161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3,68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558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563,00</w:t>
            </w:r>
          </w:p>
        </w:tc>
      </w:tr>
      <w:tr>
        <w:trPr>
          <w:trHeight w:val="71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ервичной пожарной безопасност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7,16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9,9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4,99</w:t>
            </w:r>
          </w:p>
        </w:tc>
      </w:tr>
      <w:tr>
        <w:trPr>
          <w:trHeight w:val="26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7,16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9,99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4,99</w:t>
            </w:r>
          </w:p>
        </w:tc>
      </w:tr>
      <w:tr>
        <w:trPr>
          <w:trHeight w:val="5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9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 состоянии постоянной готовности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использованию систем оповещения населения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асност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</w:tr>
      <w:tr>
        <w:trPr>
          <w:trHeight w:val="321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8,80</w:t>
            </w:r>
          </w:p>
        </w:tc>
      </w:tr>
      <w:tr>
        <w:trPr>
          <w:trHeight w:val="10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6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 – комитет городского хозяйства и строительства администрации городского округа «Город Калининград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6,76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6,7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6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исполнения требований в области защиты населения и территорий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резвычайных ситуаций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6,7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6,7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ервичной пожарной безопасност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5:25:00Z</dcterms:created>
  <dc:creator>Ольга Борисовна</dc:creator>
  <dc:description/>
  <cp:keywords/>
  <dc:language>en-US</dc:language>
  <cp:lastModifiedBy>Local</cp:lastModifiedBy>
  <cp:lastPrinted>2025-01-14T14:43:00Z</cp:lastPrinted>
  <dcterms:modified xsi:type="dcterms:W3CDTF">2025-01-17T15:25:00Z</dcterms:modified>
  <cp:revision>2</cp:revision>
  <dc:subject/>
  <dc:title/>
</cp:coreProperties>
</file>